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ecute from ..\build if you want to do a clean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does not delete all files in \build\ and start over from conf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t jst does a MS VStudio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 TransmitterDan modified by r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--build . --config release --targe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-build . --config debug --target cle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